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 One Lesson One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tory proble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in al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altogethe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o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zer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roof draw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nit One Lesson Two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lash te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matching pictu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equa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number flash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nit One Lesson Three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minu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l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nit One Lesson Four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nickel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enni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enny Strip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Nickel Strip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oin Strip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nit One Lesson Five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een number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en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on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atter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ecret Code Card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dime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nit One Lesson Six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break-apart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artner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Math Mountai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witch the partner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nit One Lesson Seven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o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artner Hous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nit One Lesson Eight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air shar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doubl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unknown partner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nit One Lesson Nine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ount al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ount 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unc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rul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ount-On Card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nit One Lesson Ten</w:t>
      </w:r>
    </w:p>
    <w:p>
      <w:pPr>
        <w:pStyle w:val="Normal"/>
        <w:jc w:val="center"/>
        <w:rPr/>
      </w:pPr>
      <w:r>
        <w:rPr/>
        <w:t>(look at lessons 1-9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nit One Lesson Eleven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een numbe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een tota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nit One Lesson Twelve</w:t>
      </w:r>
    </w:p>
    <w:p>
      <w:pPr>
        <w:pStyle w:val="Normal"/>
        <w:jc w:val="center"/>
        <w:rPr/>
      </w:pPr>
      <w:r>
        <w:rPr/>
        <w:t>(look at lessons 1-11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nit One Lesson Thirteen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35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make a ten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nit One Lesson Fourteen</w:t>
      </w:r>
    </w:p>
    <w:p>
      <w:pPr>
        <w:pStyle w:val="Normal"/>
        <w:jc w:val="center"/>
        <w:rPr/>
      </w:pPr>
      <w:r>
        <w:rPr/>
        <w:t>(look at lessons 1-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nit One Lesson Fifteen</w:t>
      </w:r>
    </w:p>
    <w:p>
      <w:pPr>
        <w:pStyle w:val="Normal"/>
        <w:jc w:val="center"/>
        <w:rPr/>
      </w:pPr>
      <w:r>
        <w:rPr/>
        <w:t>(look at lessons 1-14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nit One Lesson Sixteen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Math Mountain Card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nit One Lesson Seventeen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number path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number lin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Unit One Lesson Eighteen 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equals sig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is not equal 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equation chai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vertical form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nit One Lesson Nineteen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arachute Drop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nit One Lesson Twenty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differenc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nit One Lesson Twenty-one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is less th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is greater th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befo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afte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betwee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leas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greates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nit One Lesson Twenty-two</w:t>
      </w:r>
    </w:p>
    <w:p>
      <w:pPr>
        <w:pStyle w:val="Normal"/>
        <w:jc w:val="center"/>
        <w:rPr/>
      </w:pPr>
      <w:r>
        <w:rPr/>
        <w:t>(look at lessons 1-21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nit One Lesson Twenty-three</w:t>
      </w:r>
    </w:p>
    <w:p>
      <w:pPr>
        <w:pStyle w:val="Normal"/>
        <w:jc w:val="center"/>
        <w:rPr/>
      </w:pPr>
      <w:r>
        <w:rPr/>
        <w:t>(no new vocab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5:39:00Z</dcterms:created>
  <dc:creator/>
  <dc:description/>
  <cp:keywords/>
  <dc:language>en-US</dc:language>
  <cp:lastModifiedBy>West Shore  School District</cp:lastModifiedBy>
  <dcterms:modified xsi:type="dcterms:W3CDTF">2008-07-02T16:15:00Z</dcterms:modified>
  <cp:revision>1</cp:revision>
  <dc:subject/>
  <dc:title>Unit One Lesson One</dc:title>
</cp:coreProperties>
</file>